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25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DAW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DAW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25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eronika.vondr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1 milionu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tohoto investičního záměru je periodická obměna audio technologie tzv. DAW (digital audio workstation) v přenosových vozech (Praha a Olomouc), která se primárně používá pro hudební, slovesnou a náročnou publicistickou výrobu a postprodukci.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CPV kódy: </w:t>
        <w:tab/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4210-1  Rozhlasové vybavení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2410-9  Zvukařské vybavení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30000-5</w:t>
        <w:tab/>
        <w:t>Přístroje pro nahrávání a reprodukci zvuku a obrazu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700 000,-  Kč</w:t>
      </w:r>
      <w:r>
        <w:rPr>
          <w:b w:val="false"/>
          <w:szCs w:val="20"/>
        </w:rPr>
        <w:t xml:space="preserve"> (slovy: sedm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říj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chod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dodací, platební, smluvní, záruční, servisní a sankční podmínky jsou podrobně vymezeny v příloze č. 2 této Výzvy – Návrh kupní smlouvy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18"/>
        </w:rPr>
        <w:t>Dodavatel splňuje technický kvalifikační předpoklad, pokud v posledních třech letech realizoval minimálně tři obdobné zakázky (dodávka/obměna DAW, kontroléru, systém Avid) včetně instalačních a konfiguračních prací v min. hodnotě 500.000,- Kč (slovy: pět set tisíc korun českých) bez DPH na jednotlivou zakázku s uvedením jejich předmětu a kontaktů na odpovědné pracovníky objednatele. Dodavatel předloží dokumenty formou čestného prohlášení, z nichž bude patrné splnění výše vymezené úrovně technického kvalifikačního předpokladu včetně uvedení kontaktů na odpovědné pracovníky objednatele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1 Výzvy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Seznam minimálně 3 obdobných zakázek realizovaných uchazečem za poslední 3 roky, čestným prohlášením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Uchazeč zpracuje nabídkovou cenu formou položkového rozpočtu – viz tabulka pro výpočet nabídkové ceny, která je přílohou č. 3 této výzvy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</w:r>
      <w:r>
        <w:rPr>
          <w:rFonts w:cs="Arial" w:ascii="Arial" w:hAnsi="Arial"/>
          <w:b/>
          <w:sz w:val="20"/>
          <w:szCs w:val="20"/>
        </w:rPr>
        <w:t>25. 10. 2016 do 10:00  ho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12.2016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nedílnou přílohu č. 2 Návrh kupní smlou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kladní kvalifikace – čestné prohlá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Návrh kupní smlou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3 – Tabulka pro výpočet nabídkové ce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4 – Uživatelská příručka k systému E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4:00Z</dcterms:created>
  <dc:creator>Uživatel</dc:creator>
  <dc:description/>
  <dc:language>en-US</dc:language>
  <cp:lastModifiedBy>Vondrová Veronika</cp:lastModifiedBy>
  <cp:lastPrinted>2016-10-14T14:58:00Z</cp:lastPrinted>
  <dcterms:modified xsi:type="dcterms:W3CDTF">2016-10-14T12:5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